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perauto.pl jest największym sprzedawcą nowych samochodów w polskim Internecie, będącym w czołówce przedsiębiorstw motoryzacyjnych w Polsce bez podziału na offline </w:t>
        <w:br/>
        <w:t xml:space="preserve">i online. Firma od początku swojej ponad 20-letniej działalności specjalizuje się w dziedzinie zakupu i finansowania samochodów różnych marek. Łącząc długoletnie doświadczenie </w:t>
        <w:br/>
        <w:t>z nowymi technologiami tworzy serwis Superauto.pl, który jest jednym</w:t>
        <w:br/>
        <w:t xml:space="preserve">z najnowocześniejszych technologicznie e-commerców motoryzacyjnych w Europ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kces Superauto.pl jest możliwy dzięki odpowiedniemu podejściu do Klientów. Priorytetem dla firmy jest zrozumienie ich indywidualnych potrzeb i preferencji, aby móc zaproponować im najlepszy produkt i sposób jego finansowa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ółka w latach 2020, 2022, 2023, 2024 znalazła się w Rankingu Najcenniejszych Polskich Firm E-commerce według Forbesa, a w 2021 roku została laureatem klasyfikacji e-Gazel Biznesu. Ponadto w latach 2021, 2022, 2023 firma Superauto.pl została wyróżniona przez Kincentric jako „Best Employer”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Style w:val="Uiprovider"/>
          <w:sz w:val="24"/>
          <w:szCs w:val="24"/>
        </w:rPr>
      </w:pPr>
      <w:r>
        <w:rPr>
          <w:rStyle w:val="Uiprovider"/>
          <w:sz w:val="24"/>
          <w:szCs w:val="24"/>
        </w:rPr>
        <w:t>Superauto.pl jest firmą odpowiedzialną społecznie, która w ramach swojej strategii CSR wspiera lokalne organizacje. Pomoc firmy dotarła już m.in. do: Hospicjum w Chorzowie, Oddziałów Dziecięcych Zespołu Szpitali Miejskich w Chorzowie, Fundacji S.O.S. dla Zwierząt, Schroniska</w:t>
      </w:r>
      <w:r>
        <w:rPr>
          <w:sz w:val="24"/>
          <w:szCs w:val="24"/>
        </w:rPr>
        <w:t xml:space="preserve"> dla Bezdomnych Zwierząt, Świetlicy Środowiskowo-Socjoterapeutycznej "Pod Mychą” oraz Fundacji Gramy do Końca. </w:t>
      </w:r>
    </w:p>
    <w:p>
      <w:pPr>
        <w:pStyle w:val="Normal"/>
        <w:spacing w:lineRule="auto" w:line="360" w:before="0" w:after="0"/>
        <w:jc w:val="both"/>
        <w:rPr>
          <w:rStyle w:val="Uiprovider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Style w:val="Uiprovider"/>
          <w:sz w:val="24"/>
          <w:szCs w:val="24"/>
        </w:rPr>
        <w:t>Firma oprócz prowadzonych działalności charytatywnych jest sponsorem premium klubu piłkarskiego Ruch Chorzów w sezonie 2024/2025 oraz pierwszym partnerem motoryzacyjnym Stadionu Śląskieg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grudnia 2018 większościowym udziałowcem spółki jest Wirtualna Polska Holding S.A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40:00Z</dcterms:created>
  <dc:creator>Kamil Świstowski | Superauto.pl</dc:creator>
  <dc:description/>
  <cp:keywords/>
  <dc:language>en-US</dc:language>
  <cp:lastModifiedBy>Kamil Świstowski | Superauto.pl</cp:lastModifiedBy>
  <dcterms:modified xsi:type="dcterms:W3CDTF">2024-09-20T10:40:00Z</dcterms:modified>
  <cp:revision>2</cp:revision>
  <dc:subject/>
  <dc:title/>
</cp:coreProperties>
</file>